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6051555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0587803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